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669280</wp:posOffset>
                </wp:positionH>
                <wp:positionV relativeFrom="paragraph">
                  <wp:posOffset>414655</wp:posOffset>
                </wp:positionV>
                <wp:extent cx="0" cy="420624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32.65pt" to="446.4pt,363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414655</wp:posOffset>
                </wp:positionV>
                <wp:extent cx="0" cy="4206240"/>
                <wp:effectExtent l="381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.65pt" to="324pt,363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45920</wp:posOffset>
                </wp:positionH>
                <wp:positionV relativeFrom="paragraph">
                  <wp:posOffset>1420495</wp:posOffset>
                </wp:positionV>
                <wp:extent cx="0" cy="32004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11.85pt" to="129.6pt,363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20495</wp:posOffset>
                </wp:positionV>
                <wp:extent cx="0" cy="329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1.85pt" to="252pt,371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45920</wp:posOffset>
                </wp:positionH>
                <wp:positionV relativeFrom="paragraph">
                  <wp:posOffset>1420495</wp:posOffset>
                </wp:positionV>
                <wp:extent cx="1645920" cy="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11.85pt" to="259.15pt,111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506095</wp:posOffset>
                </wp:positionV>
                <wp:extent cx="155448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9.85pt" to="446.35pt,39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420495</wp:posOffset>
                </wp:positionV>
                <wp:extent cx="91440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1.85pt" to="323.95pt,111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13920" w:dyaOrig="8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6pt;height:420pt" filled="f" o:ole="">
            <v:imagedata r:id="rId3" o:title=""/>
          </v:shape>
          <o:OLEObject Type="Embed" ProgID="" ShapeID="ole_rId2" DrawAspect="Content" ObjectID="_2119131553" r:id="rId2"/>
        </w:object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  <w:t>Население г. Мурманска по полу и возраст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7:59:00Z</dcterms:created>
  <dc:creator>PRESARIO</dc:creator>
  <dc:description/>
  <dc:language>en-US</dc:language>
  <cp:lastModifiedBy>PRESARIO</cp:lastModifiedBy>
  <cp:lastPrinted>2000-08-31T12:07:00Z</cp:lastPrinted>
  <dcterms:modified xsi:type="dcterms:W3CDTF">2000-08-31T08:09:00Z</dcterms:modified>
  <cp:revision>4</cp:revision>
  <dc:subject/>
  <dc:title> </dc:title>
</cp:coreProperties>
</file>